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spacing w:val="1"/>
          <w:u w:val="single"/>
        </w:rPr>
        <w:t>　　　　　　　　　　</w:t>
      </w:r>
      <w:r>
        <w:rPr/>
        <w:t>　先生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</w:t>
      </w:r>
      <w:r>
        <w:rPr>
          <w:spacing w:val="5"/>
          <w:w w:val="200"/>
        </w:rPr>
        <w:t>転載許諾のお願い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拝啓　時下ますますご清祥のことと拝察申し上げま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さて</w:t>
      </w:r>
      <w:r>
        <w:rPr/>
        <w:t>,</w:t>
      </w:r>
      <w:r>
        <w:rPr>
          <w:spacing w:val="1"/>
        </w:rPr>
        <w:t xml:space="preserve"> </w:t>
      </w:r>
      <w:r>
        <w:rPr/>
        <w:t>ただいま　㈱○○○○（郵便番号、所在地）より刊行予定の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著者／編集者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論文／章・項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雑誌名／書籍名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第</w:t>
      </w:r>
      <w:r>
        <w:rPr>
          <w:u w:val="single"/>
        </w:rPr>
        <w:t>　　</w:t>
      </w:r>
      <w:r>
        <w:rPr/>
        <w:t>巻　第</w:t>
      </w:r>
      <w:r>
        <w:rPr>
          <w:u w:val="single"/>
        </w:rPr>
        <w:t>　　</w:t>
      </w:r>
      <w:r>
        <w:rPr/>
        <w:t>号（　　　年　　月発行）への掲載原稿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を準備中で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つきましては，先生の著作物の中から，次の図表／文章を転載させていただきたく，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お願い申し上げます。なお、紙媒体での利用，ならびに電子媒体での利用（</w:t>
      </w:r>
      <w:r>
        <w:rPr/>
        <w:t>CD-ROM</w:t>
      </w:r>
      <w:r>
        <w:rPr/>
        <w:t>，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オンライン上などでの使用を含む）も併せてご許可下さいますようお願い申し上げ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ま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著作者／編集者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論文／章・項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雑誌名／書籍名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巻号　　　　　　　　　　　　　　　　頁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図　　　　　　　　　　　　　　　　　表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発行所　　　　　　　　　　　　　　　発行年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転載に際しましては出典を明示いたします。なお，発行元にも同様の手紙を出し，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許諾を求めております。お手数でございますが，下記の承認欄にご記名・ご捺印の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うえ１通をご返送いただけましたら幸甚に存じます。　　　　　　　　　　　敬具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　　　　　　　　　　　　　　　　年　　　月　　　日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住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所属　　　　　　　　　　　　　　　　　　　氏名　　　　　　　　　　　印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449.95pt,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上記お申し越しの図表／文章などの転載を許可しま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　　　　　　　　　　　　　　　　年　　　月　　　日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　　　　　　　　</w:t>
      </w:r>
      <w:r>
        <w:rPr>
          <w:u w:val="single"/>
        </w:rPr>
        <w:t>ご芳名　　　　　　　　　　　　　印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0:20:00Z</dcterms:created>
  <dc:creator>A0230</dc:creator>
  <dc:description/>
  <cp:keywords/>
  <dc:language>en-US</dc:language>
  <cp:lastModifiedBy> </cp:lastModifiedBy>
  <cp:lastPrinted>2005-09-22T17:15:00Z</cp:lastPrinted>
  <dcterms:modified xsi:type="dcterms:W3CDTF">2005-09-22T08:15:00Z</dcterms:modified>
  <cp:revision>11</cp:revision>
  <dc:subject/>
  <dc:title>　　　　　　　　　　先生</dc:title>
</cp:coreProperties>
</file>